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652561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5577005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9533046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